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bCs w:val="false"/>
        </w:rPr>
      </w:pPr>
      <w:r>
        <w:rPr>
          <w:bCs w:val="false"/>
        </w:rPr>
        <w:t>WYMAGANIA Z ZAKRESU OCHRONY ŚRODOWISKA NA OPRACOWANIE DOKUMENTACJI PROJEKTOW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9530</wp:posOffset>
                </wp:positionH>
                <wp:positionV relativeFrom="paragraph">
                  <wp:posOffset>-571500</wp:posOffset>
                </wp:positionV>
                <wp:extent cx="2633345" cy="40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Załącznik nr 1.8 do OPZ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35pt;height:31.95pt;mso-wrap-distance-left:9.05pt;mso-wrap-distance-right:9.05pt;mso-wrap-distance-top:0pt;mso-wrap-distance-bottom:0pt;margin-top:-45pt;mso-position-vertical-relative:text;margin-left:303.9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Załącznik nr 1.8 do OPZ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Akapitzlist"/>
        <w:tabs>
          <w:tab w:val="clear" w:pos="708"/>
          <w:tab w:val="left" w:pos="426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644" w:hanging="644"/>
        <w:jc w:val="both"/>
        <w:rPr/>
      </w:pPr>
      <w:r>
        <w:rPr>
          <w:b/>
        </w:rPr>
        <w:t xml:space="preserve">Dokumentacja projektowa powinna zawierać poniższe wymagania z zakresu ochrony środowiska: </w:t>
      </w:r>
    </w:p>
    <w:p>
      <w:pPr>
        <w:pStyle w:val="Akapitzlist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2" w:hanging="567"/>
        <w:contextualSpacing/>
        <w:jc w:val="both"/>
        <w:rPr/>
      </w:pPr>
      <w:r>
        <w:rPr/>
        <w:t>Opracowanie wykazu regulacji prawnych w zakresie ochrony środowiska obowiązujących dla Zadania.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2" w:hanging="567"/>
        <w:contextualSpacing/>
        <w:jc w:val="both"/>
        <w:rPr/>
      </w:pPr>
      <w:r>
        <w:rPr/>
        <w:t>Opracowanie wykazu decyzji wymaganych w zakresie ochrony środowiska, niezbędnych do uzyskania w związku z realizacją Zadania oraz po oddaniu Zadania do eksploatacji, wynikających z obowiązujących ustaw: Ustawy o udostępnianiu informacji o środowisku i jego ochronie, udziale społeczeństwa w ochronie środowiska oraz o ocenach oddziaływania na środowisko, ustawy Prawo ochrony środowiska, ustawy Prawo wodne, Ustawy o ochronie przyrody, Ustawy  o odpadach, Ustawy o systemie handlu uprawnieniami do emisji gazów cieplarnianych.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3" w:hanging="567"/>
        <w:contextualSpacing/>
        <w:jc w:val="both"/>
        <w:rPr/>
      </w:pPr>
      <w:r>
        <w:rPr/>
        <w:t>Przeprowadzenie analizy, czy zadanie objęte projektem wymaga przeprowadzenia oceny oddziaływania na środowisko zgodnie z art. 59 ustawy z dnia 3 października 2008 r. o udostępnianiu informacji o środowisku i jego ochronie, udziale społeczeństwa w ochronie środowiska oraz o ocenach oddziaływania na środowisko.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2" w:hanging="567"/>
        <w:contextualSpacing/>
        <w:jc w:val="both"/>
        <w:rPr/>
      </w:pPr>
      <w:r>
        <w:rPr/>
        <w:t>Opisanie w dokumentacji projektowej wpływu Zadania na środowisko na etapie realizacji i eksploatacji, uwzględniające: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o rodzajach i ilości odpadów niebezpiecznych i innych niż niebezpieczne mogących powstać w trakcie realizacji i eksploatacji planowanego Zadania, stosownie do obowiązującej </w:t>
      </w:r>
      <w:r>
        <w:rPr>
          <w:i/>
        </w:rPr>
        <w:t>ustawy z dnia 14 grudnia 2012 r. o odpadach</w:t>
      </w:r>
      <w:r>
        <w:rPr/>
        <w:t xml:space="preserve"> (tj. Dz.U.2019 r., poz. 701)  i Rozporządzenia Ministra Klimatu z dnia 2 stycznia 2020 r. w sprawie katalogu odpadów (Dz.U. 2020 r., poz. 10),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w przypadku projektowania prób hydraulicznych, określenie sposobu poboru wody do przeprowadzenia próby i sposobu jej zagospodarowania po jej wykonaniu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o zapotrzebowaniu i jakości wody oraz ilości, jakości i sposobie odprowadzania wszelkich ścieków, powstałych w trakcie realizacji Zadania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o rodzaju i wielkości emisji zanieczyszczeń gazowych i pyłowych wprowadzanych do powietrza, z podaniem ich rodzaju, ilości i zasięgu rozprzestrzeniania się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przy projektowaniu tłoczni gazu o całkowitej nominalnej mocy cieplnej w paliwie dostarczanym do zasilania tłoczni wynoszącej 50 MW lub więcej (uwzględniając III zasady łączenia opisane w </w:t>
      </w:r>
      <w:r>
        <w:rPr>
          <w:i/>
        </w:rPr>
        <w:t xml:space="preserve">ustawie z dnia 27 kwietnia 2001 r. Prawo ochrony środowiska - </w:t>
      </w:r>
      <w:r>
        <w:rPr/>
        <w:t xml:space="preserve">tj. Dz.U.2019 r., poz. 1396) uwzględniające najlepsze dostępne techniki (BAT) dla dużych obiektów energetycznego spalania. BAT zostały określone w </w:t>
      </w:r>
      <w:r>
        <w:rPr>
          <w:i/>
        </w:rPr>
        <w:t>decyzji wykonawczej Komisji UE 2017/1442 z dnia 31 lipca 2017 r. ustanawiającej konkluzje dotyczące najlepszych dostępnych technik (BAT) w odniesieniu do dużych obiektów energetycznego spalania zgodnie z dyrektywą Parlamentu Europejskiego i Rady 2010/75/UE,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informacje dotyczące zasięgu odwadnianego obszaru i skutków oddziaływania przewidywanych odwodnień,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>wymagania prawa powszechnie obowiązującego i prawa miejscowego w zakresie emisji hałasu do środowiska oraz umieszczenie w dokumentacji Zadania:</w:t>
      </w:r>
    </w:p>
    <w:p>
      <w:pPr>
        <w:pStyle w:val="Akapitzlist"/>
        <w:numPr>
          <w:ilvl w:val="3"/>
          <w:numId w:val="2"/>
        </w:numPr>
        <w:spacing w:lineRule="auto" w:line="276" w:before="0" w:after="200"/>
        <w:ind w:left="2694" w:hanging="993"/>
        <w:contextualSpacing/>
        <w:jc w:val="both"/>
        <w:rPr/>
      </w:pPr>
      <w:r>
        <w:rPr/>
        <w:t>obliczeń maksymalnego poziomu natężenia hałasu na granicy działki     GAZ -SYSTEM S.A. oraz przy najbliższych zabudowaniach, jaki może być emitowany podczas eksploatacji obiektu, przy założeniu maksymalnego projektowanego ciśnienia i natężenia przepływu gazu,</w:t>
      </w:r>
    </w:p>
    <w:p>
      <w:pPr>
        <w:pStyle w:val="Akapitzlist"/>
        <w:numPr>
          <w:ilvl w:val="3"/>
          <w:numId w:val="2"/>
        </w:numPr>
        <w:spacing w:lineRule="auto" w:line="276" w:before="0" w:after="200"/>
        <w:ind w:left="2694" w:hanging="993"/>
        <w:contextualSpacing/>
        <w:jc w:val="both"/>
        <w:rPr/>
      </w:pPr>
      <w:r>
        <w:rPr/>
        <w:t>porównania wartości obliczonych z wartościami dopuszczalnych poziomów hałasu, określonymi w obowiązujących przepisach prawa powszechnie obowiązującego w tym również przepisach prawa  miejscowego,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1701" w:hanging="720"/>
        <w:contextualSpacing/>
        <w:jc w:val="both"/>
        <w:rPr/>
      </w:pPr>
      <w:r>
        <w:rPr/>
        <w:t xml:space="preserve">wpływ Zadania na istniejący drzewostan, powierzchnię ziemi, w tym glebę, wody powierzchniowe i podziemne. 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993" w:hanging="567"/>
        <w:contextualSpacing/>
        <w:jc w:val="both"/>
        <w:rPr/>
      </w:pPr>
      <w:r>
        <w:rPr/>
        <w:t xml:space="preserve">Dla Zadań, podczas których może powstać złom, wykonanie inwentaryzacji składników majątku wykonanych z metali lub stopów metali i kwalifikacji ich jako złom lub składniki majątku nadające się do dalszego wykorzystania.  </w:t>
      </w:r>
    </w:p>
    <w:p>
      <w:pPr>
        <w:pStyle w:val="Normal"/>
        <w:rPr>
          <w:rStyle w:val="Gasstyl1"/>
          <w:sz w:val="10"/>
          <w:szCs w:val="96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624" w:top="25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margin">
            <wp:posOffset>-744855</wp:posOffset>
          </wp:positionV>
          <wp:extent cx="6840855" cy="927925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927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60045</wp:posOffset>
          </wp:positionH>
          <wp:positionV relativeFrom="paragraph">
            <wp:posOffset>3810</wp:posOffset>
          </wp:positionV>
          <wp:extent cx="6840855" cy="12058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4" w:hanging="720"/>
      </w:pPr>
      <w:rPr>
        <w:dstrike w:val="false"/>
        <w:strike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9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2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b/>
      <w:strike w:val="false"/>
      <w:dstrike w:val="false"/>
    </w:rPr>
  </w:style>
  <w:style w:type="character" w:styleId="WW8Num1z2">
    <w:name w:val="WW8Num1z2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5z4">
    <w:name w:val="WW8Num5z4"/>
    <w:qFormat/>
    <w:rPr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entury Gothic" w:hAnsi="Century Gothic" w:cs="Century Gothic"/>
    </w:rPr>
  </w:style>
  <w:style w:type="character" w:styleId="NagwekZnak">
    <w:name w:val="Nagłówek Znak"/>
    <w:qFormat/>
    <w:rPr>
      <w:rFonts w:ascii="Century Gothic" w:hAnsi="Century Gothic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entury Gothic" w:hAnsi="Century Gothic" w:cs="Century Gothic"/>
      <w:b/>
      <w:bCs/>
      <w:szCs w:val="28"/>
    </w:rPr>
  </w:style>
  <w:style w:type="character" w:styleId="AkapitzlistZnak">
    <w:name w:val="Akapit z listą Znak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43:00Z</dcterms:created>
  <dc:creator>katarzyna.golczyk</dc:creator>
  <dc:description/>
  <cp:keywords/>
  <dc:language>en-US</dc:language>
  <cp:lastModifiedBy>Pytel Anna</cp:lastModifiedBy>
  <cp:lastPrinted>2014-02-17T10:52:00Z</cp:lastPrinted>
  <dcterms:modified xsi:type="dcterms:W3CDTF">2020-05-14T07:48:00Z</dcterms:modified>
  <cp:revision>3</cp:revision>
  <dc:subject>Firmówki</dc:subject>
  <dc:title>Gaz-System</dc:title>
</cp:coreProperties>
</file>