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libri" w:ascii="Calibri" w:hAnsi="Calibri"/>
          <w:b w:val="false"/>
          <w:bCs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j. Dz.U. z 2022 poz. 1710 ze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. 1 ustawy Pzp, na </w:t>
      </w:r>
      <w:r>
        <w:rPr>
          <w:rFonts w:cs="Calibri" w:ascii="Calibri" w:hAnsi="Calibri"/>
          <w:lang w:eastAsia="en-US"/>
        </w:rPr>
        <w:t>potrzeby postępowania o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Rozbudowa i przebudowa budynku mieszkalno – biurowego, budowa zewnętrznej instalacji gazowej, przyłącza kanalizacji sanitarnej i przyłącza wodociągowego, w obrębie ewidencyjnym  Brzostowa Góra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Nowa Dęb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Nowa Dęba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Nowa Dęba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  <w:t>Nr postępowania: SA.270.2.2.2023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Renata Hałka</cp:lastModifiedBy>
  <cp:lastPrinted>2007-07-17T10:08:00Z</cp:lastPrinted>
  <dcterms:modified xsi:type="dcterms:W3CDTF">2023-03-22T10:50:00Z</dcterms:modified>
  <cp:revision>31</cp:revision>
  <dc:subject>Przetarg -Remont sanit. chłopców</dc:subject>
  <dc:title>Oświadczenie o podwykonawcach zał nr 8</dc:title>
</cp:coreProperties>
</file>