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„Rozbudowa i przebudowa budynku mieszkalno – biurowego, budowa zewnętrznej instalacji gazowej, przyłącza kanalizacji sanitarnej i przyłącza wodociągowego, w obrębie ewidencyjnym  Brzostowa Góra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”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Osoba posiadająca uprawnienia budowlane do kierowania robotami w specjalności konstrukcyjno-budowlanej bez ograniczeń, która pełnić będzie funkcję kierownika budowy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Nowa Dęba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Nowa Dęba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 w:eastAsia="pl-PL"/>
      </w:rPr>
      <w:t>SA.270.2.2.2023</w:t>
    </w:r>
  </w:p>
  <w:p>
    <w:pPr>
      <w:pStyle w:val="Header"/>
      <w:tabs>
        <w:tab w:val="clear" w:pos="4536"/>
        <w:tab w:val="clear" w:pos="9072"/>
        <w:tab w:val="left" w:pos="1440" w:leader="none"/>
      </w:tabs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Renata Hałka</cp:lastModifiedBy>
  <cp:lastPrinted>2013-04-03T08:33:00Z</cp:lastPrinted>
  <dcterms:modified xsi:type="dcterms:W3CDTF">2023-04-21T10:37:00Z</dcterms:modified>
  <cp:revision>37</cp:revision>
  <dc:subject/>
  <dc:title>KPT</dc:title>
</cp:coreProperties>
</file>