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</w:t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na podstawie art. 274 ust. 1 ustawy Prawo zamówień publicznych do zadania pn.: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Rozbudowa i przebudowa budynku mieszkalno – biurowego, budowa zewnętrznej instalacji gazowej, przyłącza kanalizacji sanitarnej i przyłącza wodociągowego, w obrębie ewidencyjnym  Brzostowa Góra”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:</w:t>
      </w:r>
      <w:r>
        <w:rPr>
          <w:rFonts w:cs="Arial" w:ascii="Cambria" w:hAnsi="Cambria"/>
          <w:sz w:val="19"/>
          <w:szCs w:val="19"/>
        </w:rPr>
        <w:t xml:space="preserve"> spełniam (my) warunek udziału w postępowaniu określony w rozdziale VI ust. 1 pkt.5 a) SWZ, na dowód czego przedstawiam zrealizowane, nie wcześniej niż w okresie ostatnich 5 lat (liczonych wstecz od dnia, w którym upływa termin składania ofert), a jeżeli okres prowadzenia działalności jest krótszy – w tym okresie, zamówienia polegające na wykonaniu robót budowlanych obejmujących wykonanie co najmniej 2/dwóch robót budowlanych o wartości odpowiadającej min. wymaganiom zawartym w rozdziale VI ust. 1 pkt.5 a) SWZ , w skład której wchodziły roboty budowlane polegające na budowie lub remoncie budynku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budynku o pow. zabudowy ……………m</w:t>
            </w:r>
            <w:r>
              <w:rPr>
                <w:rFonts w:cs="Arial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ambria" w:hAnsi="Cambria"/>
                <w:sz w:val="20"/>
                <w:szCs w:val="20"/>
              </w:rPr>
              <w:t xml:space="preserve">  i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Roboty budowlane 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związane z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budową lub przebudową budynku  o pow. zabudowy ……m</w:t>
            </w:r>
            <w:r>
              <w:rPr>
                <w:rFonts w:cs="Arial" w:ascii="Cambria" w:hAnsi="Cambria"/>
                <w:spacing w:val="4"/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 i 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o wartości ……………………………………….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Nowa Dęba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Nowa Dęba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 w:eastAsia="pl-PL"/>
      </w:rPr>
      <w:t>SA.270.2.2.2023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Renata Hałka</cp:lastModifiedBy>
  <cp:lastPrinted>2015-12-03T12:59:00Z</cp:lastPrinted>
  <dcterms:modified xsi:type="dcterms:W3CDTF">2023-04-21T10:39:00Z</dcterms:modified>
  <cp:revision>34</cp:revision>
  <dc:subject/>
  <dc:title>KPT</dc:title>
</cp:coreProperties>
</file>