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  <w:t>(Wzór)</w:t>
      </w:r>
    </w:p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lub pełnomocnika w rozumieniu art. 58 ust. 2 PZP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kresie wykazu  prac wykonywanych przez  poszczególnych wykonawców.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Calibri" w:hAnsi="Calibri" w:eastAsia="Times New Roman" w:cs="Calibri"/>
          <w:bCs/>
          <w:sz w:val="24"/>
          <w:szCs w:val="28"/>
        </w:rPr>
      </w:pPr>
      <w:r>
        <w:rPr>
          <w:rFonts w:eastAsia="Times New Roman" w:cs="Calibri" w:ascii="Calibri" w:hAnsi="Calibri"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outlineLvl w:val="0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textAlignment w:val="baseline"/>
        <w:outlineLvl w:val="0"/>
        <w:rPr/>
      </w:pPr>
      <w:r>
        <w:rPr>
          <w:rFonts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right="0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/ów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right="0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right="0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/>
      </w:pPr>
      <w:bookmarkStart w:id="0" w:name="_Hlk95123883"/>
      <w:bookmarkEnd w:id="0"/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graniczenie niskiej emisji i zwiększenie efektywności energetycznej poprzez wymianę źródeł ciepła i termomodernizację budynków w Gminie Stara Kornica”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  <w:bookmarkStart w:id="1" w:name="_Hlk95123883"/>
      <w:bookmarkStart w:id="2" w:name="_Hlk95123883"/>
      <w:bookmarkEnd w:id="2"/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Znak sprawy: BUZ.271.6.2023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>INFORMACJA DOTYCZĄCA ZAKRESU ROBÓT/USŁUG/DOSTAW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4"/>
          <w:lang w:eastAsia="en-US"/>
        </w:rPr>
      </w:pPr>
      <w:r>
        <w:rPr>
          <w:rFonts w:eastAsia="Times New Roman" w:cs="Calibri" w:ascii="Calibri" w:hAnsi="Calibri"/>
          <w:b/>
          <w:sz w:val="22"/>
          <w:szCs w:val="24"/>
          <w:lang w:eastAsia="en-U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W postępowaniu „Ograniczenie niskiej emisji i zwiększenie efektywności energetycznej poprzez wymianę źródeł ciepła i termomodernizację budynków w Gminie Stara Kornica”</w:t>
      </w:r>
      <w:r>
        <w:rPr>
          <w:rFonts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 xml:space="preserve">* o udzielenie zamówienia ubiegają się wspólnie następujący Wykonawcy, którzy wykonają określony zakres robót/usług/dostaw zgodnie z zawartą pomiędzy Wykonawcami w tym zakresie umową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 xml:space="preserve">* Wykonawca powierzy wykonanie robót/usług/dostaw,  zgodnie z poniższym wykazem, podwykonawcom. </w:t>
      </w:r>
    </w:p>
    <w:p>
      <w:pPr>
        <w:pStyle w:val="Normal"/>
        <w:ind w:left="0" w:right="0" w:firstLine="708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*</w:t>
      </w:r>
      <w:r>
        <w:rPr>
          <w:rFonts w:cs="Calibri" w:ascii="Calibri" w:hAnsi="Calibri"/>
          <w:sz w:val="18"/>
          <w:szCs w:val="18"/>
          <w:lang w:eastAsia="en-US"/>
        </w:rPr>
        <w:t>niepotrzebne skreślić</w: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tbl>
      <w:tblPr>
        <w:tblW w:w="9516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560"/>
        <w:gridCol w:w="1842"/>
        <w:gridCol w:w="5688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1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Nazwa Wykonawcy/</w:t>
            </w:r>
          </w:p>
          <w:p>
            <w:pPr>
              <w:pStyle w:val="Normal"/>
              <w:widowControl w:val="false"/>
              <w:autoSpaceDE w:val="false"/>
              <w:ind w:left="0"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Podwykonawc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adres siedziby Wykonawcy/</w:t>
            </w:r>
          </w:p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Podwykonawc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right="134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Wykaz robót/usług/dostaw wykonywanych przez Wykonawcę/Podwykonawcę w  ramach przedmiotu zamówienia</w:t>
            </w:r>
          </w:p>
        </w:tc>
      </w:tr>
      <w:tr>
        <w:trPr>
          <w:trHeight w:val="17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12" w:hanging="10"/>
              <w:jc w:val="center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82" w:hanging="10"/>
              <w:jc w:val="center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center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134" w:hanging="10"/>
              <w:jc w:val="center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12" w:hanging="10"/>
              <w:jc w:val="center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82" w:hanging="10"/>
              <w:jc w:val="center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both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spacing w:lineRule="auto" w:line="264" w:before="0" w:after="5"/>
              <w:ind w:left="0" w:right="134" w:hanging="0"/>
              <w:jc w:val="center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12" w:hanging="10"/>
              <w:jc w:val="center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82" w:hanging="10"/>
              <w:jc w:val="center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both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spacing w:lineRule="auto" w:line="264" w:before="0" w:after="5"/>
              <w:ind w:left="0" w:right="134" w:hanging="0"/>
              <w:jc w:val="center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6072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4 </w:t>
    </w:r>
    <w:r>
      <w:rPr>
        <w:rFonts w:cs="Calibri" w:ascii="Calibri" w:hAnsi="Calibri"/>
        <w:sz w:val="22"/>
        <w:szCs w:val="22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9:00Z</dcterms:created>
  <dc:creator>a.jarosławska</dc:creator>
  <dc:description/>
  <dc:language>en-US</dc:language>
  <cp:lastModifiedBy/>
  <cp:lastPrinted>2010-03-30T12:01:00Z</cp:lastPrinted>
  <dcterms:modified xsi:type="dcterms:W3CDTF">2023-04-20T08:38:31Z</dcterms:modified>
  <cp:revision>3</cp:revision>
  <dc:subject/>
  <dc:title>Załącznik nr 5 do SIWZ</dc:title>
</cp:coreProperties>
</file>